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1 do Zapytania ofertowego nr 10/2025/7.12 z dnia 15.12.2025 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Towarzystwo Altum Programy Społeczno-Gospodarcze nr </w:t>
      </w:r>
      <w:r>
        <w:rPr>
          <w:rFonts w:cs="Arial" w:ascii="Arial" w:hAnsi="Arial"/>
          <w:bCs/>
          <w:sz w:val="24"/>
          <w:szCs w:val="24"/>
          <w:lang w:eastAsia="pl-PL"/>
        </w:rPr>
        <w:t>10/2025/7.12</w:t>
      </w:r>
      <w:r>
        <w:rPr>
          <w:rFonts w:cs="Arial" w:ascii="Arial" w:hAnsi="Arial"/>
          <w:sz w:val="24"/>
          <w:szCs w:val="24"/>
          <w:lang w:eastAsia="pl-PL"/>
        </w:rPr>
        <w:t>, dotyczące realizacji zamówienia na organizację</w:t>
        <w:br/>
        <w:t>i przeprowadzenie szkolenia  pt. „Zajęcia - efektywne uczenie się – warsztaty” dla Uczniów/Uczennic biorących udział w projekcie partnerskim pt. „Edukacyjny upgrade - podnoszenie kompetencji uczniów i nauczycieli LO w Strzyżowie” w ramach Priorytetu</w:t>
        <w:br/>
        <w:t xml:space="preserve"> nr FEPK.07 „Kapitał ludzki gotowy do zmian” programu regionalnego Fundusze Europejskie dla Podkarpacia 2021 – 2027 współfinansowanego ze środków Europejskiego Funduszu Społecznego Plus Działanie FEPK.07.12 </w:t>
      </w:r>
      <w:r>
        <w:rPr>
          <w:rFonts w:cs="Arial" w:ascii="Arial" w:hAnsi="Arial"/>
          <w:bCs/>
          <w:sz w:val="24"/>
          <w:szCs w:val="24"/>
          <w:lang w:eastAsia="pl-PL"/>
        </w:rPr>
        <w:t>Szkolnictwo ogólne</w:t>
      </w:r>
      <w:r>
        <w:rPr>
          <w:rFonts w:cs="Arial" w:ascii="Arial" w:hAnsi="Arial"/>
          <w:sz w:val="24"/>
          <w:szCs w:val="24"/>
          <w:lang w:eastAsia="pl-PL"/>
        </w:rPr>
        <w:t>, Nr projektu FEPK.07.12-IP.01-0066/23  składam/y następującą ofertę cenową n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jęcia - efektywne uczenie się – warsztat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984"/>
        <w:gridCol w:w="2268"/>
      </w:tblGrid>
      <w:tr>
        <w:trPr>
          <w:trHeight w:val="8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godzinę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iczba godzin szkole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137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 xml:space="preserve">Zajęcia - efektywne uczenie się – warszta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</w:rPr>
      </w:pPr>
      <w:bookmarkStart w:id="0" w:name="_Hlk188962822"/>
      <w:bookmarkEnd w:id="0"/>
      <w:r>
        <w:rPr>
          <w:rFonts w:cs="Arial" w:ascii="Arial" w:hAnsi="Arial"/>
          <w:bCs/>
        </w:rPr>
        <w:t xml:space="preserve">Wskazane wynagrodzenie obejmuje wszelkie koszty jakie w związku z realizacją niniejszej usługi winien ponieść Zamawiający w tym między innymi podatki, ubezpieczenia społeczne, zdrowotne, koszty dojazdu itp. 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świadczam, że zapoznałem/am się z opisem przedmiotu zamówienia i w zapytaniu ofertowym, uzyskałem konieczne informacje niezbędne do przygotowania oferty i nie wnoszę zastrzeżeń do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Oświadczam, że jestem zdolny/a do wykonania usługi zgodnie z warunkami określonymi </w:t>
        <w:br/>
        <w:t>w zapytaniu ofertowym, w tym do zachowania dbałości o środowisko naturaln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ania poniższych kryteriów: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zostanie </w:t>
      </w:r>
      <w:r>
        <w:rPr>
          <w:rFonts w:cs="Arial" w:ascii="Arial" w:hAnsi="Arial"/>
          <w:color w:val="000000"/>
          <w:sz w:val="24"/>
          <w:szCs w:val="24"/>
        </w:rPr>
        <w:t xml:space="preserve">zatrudniona </w:t>
        <w:br/>
        <w:t xml:space="preserve">min. 1 osoba zgodnie z określonym w Zapytaniu ofertowym kryterium społecznym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  <w:bookmarkStart w:id="1" w:name="_Hlk188962822"/>
      <w:bookmarkStart w:id="2" w:name="_Hlk188962822"/>
      <w:bookmarkEnd w:id="2"/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do realizacji przedmiotu zamówienia zostanie zaangażowana </w:t>
        <w:br/>
        <w:t xml:space="preserve">min. 1 osoba posiadająca min. 50 godz. doświadczenia w prowadzeniu zajęć dla Uczniów/Uczennic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 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3" w:name="_Hlk187231502"/>
    <w:bookmarkStart w:id="4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3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Agata Kensy</dc:creator>
  <dc:description/>
  <cp:keywords/>
  <dc:language>en-US</dc:language>
  <cp:lastModifiedBy>Admin Altum</cp:lastModifiedBy>
  <cp:lastPrinted>2025-01-27T14:34:00Z</cp:lastPrinted>
  <dcterms:modified xsi:type="dcterms:W3CDTF">2025-12-15T08:40:00Z</dcterms:modified>
  <cp:revision>21</cp:revision>
  <dc:subject/>
  <dc:title>Załącznik nr 1</dc:title>
</cp:coreProperties>
</file>